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73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9, 139 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69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7018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11" r="-1213" b="163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70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7018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1213" b="163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263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63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365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365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8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0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6622415" cy="44037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0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110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11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46.7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11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1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08:00Z</dcterms:modified>
  <cp:revision>67</cp:revision>
  <dc:subject/>
  <dc:title>COMUNE DI  </dc:title>
</cp:coreProperties>
</file>